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685800</wp:posOffset>
                </wp:positionH>
                <wp:positionV relativeFrom="paragraph">
                  <wp:posOffset>-53340</wp:posOffset>
                </wp:positionV>
                <wp:extent cx="3314700" cy="5654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654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o : Human Resources Department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Dear Sirs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hile I was surfing the internet I saw you announcement of a job and because my present job is related to it , I would like to apply for this job with the objective of developing myself, my social life and my career. All of these can be achieved through good teamwork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ith this letter I am attaching my C.V which includes all my qualifications for your consideration. I will appreciate it if you can arrange an appointment so I can meet you for an interview. Needless to mention that I have no objection to transfer to another city in the event that I am considered to join your esteemed organization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 thank you for this opportunity and please call me on my mobile phone whenever you can schedule my interview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Best regards and many thanks also to the person who delivered this letter to you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45.2pt;mso-wrap-distance-left:9.05pt;mso-wrap-distance-right:9.05pt;mso-wrap-distance-top:0pt;mso-wrap-distance-bottom:0pt;margin-top:-4.2pt;mso-position-vertical-relative:text;margin-left:-5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o : Human Resources Department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Dear Sirs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hile I was surfing the internet I saw you announcement of a job and because my present job is related to it , I would like to apply for this job with the objective of developing myself, my social life and my career. All of these can be achieved through good teamwork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ith this letter I am attaching my C.V which includes all my qualifications for your consideration. I will appreciate it if you can arrange an appointment so I can meet you for an interview. Needless to mention that I have no objection to transfer to another city in the event that I am considered to join your esteemed organization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 thank you for this opportunity and please call me on my mobile phone whenever you can schedule my interview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Best regards and many thanks also to the person who delivered this letter to you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971800</wp:posOffset>
                </wp:positionH>
                <wp:positionV relativeFrom="paragraph">
                  <wp:posOffset>-228600</wp:posOffset>
                </wp:positionV>
                <wp:extent cx="3314700" cy="6057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05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موارد البشرية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حترمين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لام عليكم ورحمة الله وبركاته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,,,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بعد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بينما كنت أتصفح بعض المواقع التوظيفية على الشبكة ألعنكبوتيه وجدت إعلانكم عن بعض الوظائف شاغرة لديك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بما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مجال عملي الحالي يطابق مجال العمل ببعض الوظائف المعلن عنها وجدت في نفسي القدرة على القيام بمهام العمل في حال أن تم قبولي لديك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ذلك رغبة مني بالارتقاء و الاستقرار في الحياة المهنية و تطوير المهارات العملية و الإدارية من خلال العمل لدى جهة عمل متعارف عليها بمجال العمل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جدون برفقة هذا الخطاب سيرتي الذاتية التي تتض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"/>
                              </w:rPr>
                              <w:t xml:space="preserve"> ملخص لخلفيتي وخبراتي، وأتطلع إلى ترتيب موعدا مناسبا للقائكم حتى تتسنى مناقشة التفاصيل ذات الصلة بالوظيفة الشاغرة التي قمتم بالإعلان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"/>
                              </w:rPr>
                              <w:t xml:space="preserve"> أو أية وظائف قد تتاح مستقبلا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 أود أن أحيطكم علماً بأنه لا مانع لدي من الانتقال من منطقتي الحالية إلى منطقة العمل لديكم في حال أن تم بيننا الاتفاق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ود أن أتقدم لكم بالشكر مقدما على هذه الفرص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 في حالة رغبتكم في الاتصال بي لتحديد موعدا مناسبا لكم لإجراء المقابلة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يمكنك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اتصال على هاتفي الجوال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تفضلوا بقبول فائق الاحترام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 الشكر لمن تفضل و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وص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لكم خطابي وسيرتي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ذات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77pt;mso-wrap-distance-left:9.05pt;mso-wrap-distance-right:9.05pt;mso-wrap-distance-top:0pt;mso-wrap-distance-bottom:0pt;margin-top:-18pt;mso-position-vertical-relative:text;margin-left:23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س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إدار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الموارد البشرية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حترمين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              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سلام عليكم ورحمة الله وبركاته</w:t>
                      </w:r>
                      <w:r>
                        <w:rPr>
                          <w:b/>
                          <w:bCs/>
                          <w:rtl w:val="true"/>
                        </w:rPr>
                        <w:t>,,,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بعد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بينما كنت أتصفح بعض المواقع التوظيفية على الشبكة ألعنكبوتيه وجدت إعلانكم عن بعض الوظائف شاغرة لديكم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بما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مجال عملي الحالي يطابق مجال العمل ببعض الوظائف المعلن عنها وجدت في نفسي القدرة على القيام بمهام العمل في حال أن تم قبولي لديكم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ذلك رغبة مني بالارتقاء و الاستقرار في الحياة المهنية و تطوير المهارات العملية و الإدارية من خلال العمل لدى جهة عمل متعارف عليها بمجال العمل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تجدون برفقة هذا الخطاب سيرتي الذاتية التي تتضم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"/>
                        </w:rPr>
                        <w:t xml:space="preserve"> ملخص لخلفيتي وخبراتي، وأتطلع إلى ترتيب موعدا مناسبا للقائكم حتى تتسنى مناقشة التفاصيل ذات الصلة بالوظيفة الشاغرة التي قمتم بالإعلان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عنه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"/>
                        </w:rPr>
                        <w:t xml:space="preserve"> أو أية وظائف قد تتاح مستقبلا</w:t>
                      </w:r>
                      <w:r>
                        <w:rPr>
                          <w:b/>
                          <w:bCs/>
                          <w:rtl w:val="true"/>
                          <w:lang w:bidi="ar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 أود أن أحيطكم علماً بأنه لا مانع لدي من الانتقال من منطقتي الحالية إلى منطقة العمل لديكم في حال أن تم بيننا الاتفاق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ود أن أتقدم لكم بالشكر مقدما على هذه الفرص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 في حالة رغبتكم في الاتصال بي لتحديد موعدا مناسبا لكم لإجراء المقابلة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يمكنك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الاتصال على هاتفي الجوال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وتفضلوا بقبول فائق الاحترام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 الشكر لمن تفضل و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وص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لكم خطابي وسيرتي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ذاتية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571500</wp:posOffset>
                </wp:positionH>
                <wp:positionV relativeFrom="paragraph">
                  <wp:posOffset>153035</wp:posOffset>
                </wp:positionV>
                <wp:extent cx="2514600" cy="1485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Name :  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Mobil: +966500000000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Email:  @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7pt;mso-wrap-distance-left:9.05pt;mso-wrap-distance-right:9.05pt;mso-wrap-distance-top:0pt;mso-wrap-distance-bottom:0pt;margin-top:12.05pt;mso-position-vertical-relative:text;margin-left:-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Name :  </w:t>
                      </w:r>
                    </w:p>
                    <w:p>
                      <w:pPr>
                        <w:pStyle w:val="Normal"/>
                        <w:spacing w:before="0" w:after="24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Mobil: +966500000000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Email:  @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8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71900</wp:posOffset>
                </wp:positionH>
                <wp:positionV relativeFrom="paragraph">
                  <wp:posOffset>320675</wp:posOffset>
                </wp:positionV>
                <wp:extent cx="2514600" cy="1485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اس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  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جوال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>0000000000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ريد الكترون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@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7pt;mso-wrap-distance-left:9.05pt;mso-wrap-distance-right:9.05pt;mso-wrap-distance-top:0pt;mso-wrap-distance-bottom:0pt;margin-top:25.25pt;mso-position-vertical-relative:text;margin-left:29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اسم </w:t>
                      </w:r>
                      <w:r>
                        <w:rPr>
                          <w:b/>
                          <w:bCs/>
                          <w:rtl w:val="true"/>
                        </w:rPr>
                        <w:t>:  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جوال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</w:rPr>
                        <w:t>0000000000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بريد الكتروني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@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lineRule="atLeast" w:line="240" w:before="0" w:after="220"/>
      <w:jc w:val="both"/>
    </w:pPr>
    <w:rPr>
      <w:rFonts w:ascii="Garamond" w:hAnsi="Garamond" w:cs="Garamond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numPr>
        <w:ilvl w:val="0"/>
        <w:numId w:val="1"/>
      </w:numPr>
      <w:spacing w:before="0" w:after="60"/>
    </w:pPr>
    <w:rPr/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bidi w:val="0"/>
      <w:spacing w:lineRule="atLeast" w:line="220" w:before="220" w:after="0"/>
      <w:jc w:val="left"/>
    </w:pPr>
    <w:rPr>
      <w:rFonts w:ascii="Garamond" w:hAnsi="Garamond" w:cs="Garamond"/>
      <w:sz w:val="22"/>
      <w:szCs w:val="20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Objective">
    <w:name w:val="Objective"/>
    <w:basedOn w:val="Normal"/>
    <w:next w:val="TextBody"/>
    <w:qFormat/>
    <w:pPr>
      <w:bidi w:val="0"/>
      <w:spacing w:lineRule="atLeast" w:line="220" w:before="60" w:after="220"/>
      <w:jc w:val="both"/>
    </w:pPr>
    <w:rPr>
      <w:rFonts w:ascii="Garamond" w:hAnsi="Garamond" w:cs="Garamond"/>
      <w:sz w:val="22"/>
      <w:szCs w:val="20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bidi w:val="0"/>
      <w:spacing w:lineRule="atLeast" w:line="220" w:before="220" w:after="0"/>
      <w:jc w:val="left"/>
    </w:pPr>
    <w:rPr>
      <w:rFonts w:ascii="Garamond" w:hAnsi="Garamond" w:cs="Garamond"/>
      <w:caps/>
      <w:spacing w:val="15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20:57:00Z</dcterms:created>
  <dc:creator>user</dc:creator>
  <dc:description/>
  <cp:keywords/>
  <dc:language>en-US</dc:language>
  <cp:lastModifiedBy>jd</cp:lastModifiedBy>
  <dcterms:modified xsi:type="dcterms:W3CDTF">2007-05-09T16:55:00Z</dcterms:modified>
  <cp:revision>2</cp:revision>
  <dc:subject/>
  <dc:title/>
</cp:coreProperties>
</file>